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авила продукций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аграмм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#|a|aB|b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aE|bE|aC|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bC|bE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E-&gt;tB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bD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c|b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dB|b|aB|aD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dB|D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04365" cy="17138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c|d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a|d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cC|c|c|Ad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80615" cy="15233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bC|dD|Ba|aD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d|bD|a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dD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c|cC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Bc|Db|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bD|cD|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Bc|c|dB|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b|Cd|dC|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aB|c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a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a|#|b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c|dB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#|b|b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cD|dC|Bb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dB|aA|dC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dC|bD|bC|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Da|b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dB|cC|D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aC|bB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aC|cA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aD|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Aa|aD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5233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-&gt;aC|aD|aC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B-&gt;#|#|b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C-&gt;cD|bB|#</w:t>
            </w:r>
          </w:p>
          <w:p>
            <w:pPr>
              <w:pStyle w:val="Style17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D-&gt;Ca|a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5365" cy="180911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2:11:45Z</dcterms:created>
  <dc:creator/>
  <dc:description/>
  <dc:language>en-US</dc:language>
  <cp:lastModifiedBy/>
  <cp:revision>0</cp:revision>
  <dc:subject/>
  <dc:title/>
</cp:coreProperties>
</file>